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31 жовтня 2019 р.</w:t>
      </w:r>
      <w:r>
        <w:rPr>
          <w:b/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 xml:space="preserve">№ 353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 дерев  в м. Ні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им рішенням виконавчого комітету Ніжинської міської ради від 11 серпня 2016 року №220, виконавчий комітет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дерев </w:t>
      </w:r>
      <w:r>
        <w:rPr>
          <w:sz w:val="28"/>
          <w:szCs w:val="28"/>
        </w:rPr>
        <w:t>в м. Ніжин, вул. Шевченка, 12 (розміщений парк імені Т. Г. Шевченка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(Згідно додатку 1)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          </w:t>
        <w:tab/>
        <w:tab/>
        <w:t xml:space="preserve">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 проекту рішення «Про затвердження схеми посадки дерев в м. Ніж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ект рішення «Про затвердження схеми посадки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ня парку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 р. №220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у № 1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е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не потребує фінансових витрат з міського бюдже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у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дерев в м. Ніжин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10:00Z</dcterms:created>
  <dc:creator>Комунальний</dc:creator>
  <dc:description/>
  <cp:keywords/>
  <dc:language>en-US</dc:language>
  <cp:lastModifiedBy>Комунальний</cp:lastModifiedBy>
  <cp:lastPrinted>2019-10-03T14:46:00Z</cp:lastPrinted>
  <dcterms:modified xsi:type="dcterms:W3CDTF">2019-11-01T09:38:00Z</dcterms:modified>
  <cp:revision>16</cp:revision>
  <dc:subject/>
  <dc:title/>
</cp:coreProperties>
</file>